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4828394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2025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__. sjednici održanoj dana 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. IZMJENE I DOPUNE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LUKE O SREDSTVIMA ZA OSTVARIVANJE NOVČANIH POMOĆI 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rPr/>
      </w:pPr>
      <w:r>
        <w:rPr>
          <w:rFonts w:cs="Times New Roman"/>
        </w:rPr>
        <w:t>Članak 1. Odluke o sredstvima za ostvarivanje novčanih pomoći i socijalnih usluga građana i kućanstava u 2025. godini mijenja se i glasi:</w:t>
      </w:r>
    </w:p>
    <w:p>
      <w:pPr>
        <w:pStyle w:val="Normal"/>
        <w:jc w:val="center"/>
        <w:rPr/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 2025. godini financiranje naknada građanima predviđeno je po slijedećim stavkama i iznosim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5638800" cy="418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cs="Times New Roman"/>
        </w:rPr>
      </w:pPr>
      <w:r>
        <w:rPr/>
        <w:drawing>
          <wp:inline distT="0" distB="0" distL="0" distR="0">
            <wp:extent cx="563880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BA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I. Izmjena i dopuna Proračuna Općine Orehovica za 2025. godinu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. izmjena i dopuna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09-11T08:48:00Z</dcterms:modified>
  <cp:revision>13</cp:revision>
  <dc:subject/>
  <dc:title/>
</cp:coreProperties>
</file>