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JEDLOG!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/>
        <w:t>Na temelju članka 76.,77.,78.,79.,80.,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„Narodne novine“ broj   144/21)  te  Pravilnika o polugodišnjem i godišnjem izvještaju o izvršenju proračuna („Narodne novine“ broj 85/23) i članka 16. Statuta Općine Orehovica („Službeni glasnik Međimurske županije“ broj 07/21, 4/22), Općinsko vijeće Općine Orehovica na 2. sjednici održanoj dana  18. sr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nošenju godišnjeg izvještaja o izvršenju proračuna za 2024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rPr/>
      </w:pPr>
      <w:r>
        <w:rPr/>
        <w:t>Donosi  se Godišnji izvještaj o izvršenju proračuna Općine Orehovica za 2024. godinu KLASA: 400-03/25-01/01, URBROJ: 2109-22-01-25-2 od  11.04.2025. godi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/>
      </w:pPr>
      <w:r>
        <w:rPr/>
        <w:tab/>
        <w:t>Ova odluka stupa na snagu osmog dan od dana objave u Službenom glasniku Međimurske županije.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jc w:val="center"/>
        <w:rPr>
          <w:b/>
          <w:b/>
        </w:rPr>
      </w:pPr>
      <w:r>
        <w:rPr>
          <w:b/>
        </w:rPr>
        <w:t>OPĆINSKO VIJEĆE OPĆINE OREHO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  <w:tab/>
        <w:tab/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>Orehovica, ___. srpnja 2025. godine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PREDSJEDNIK OPĆINSKOG VIJEĆA</w:t>
      </w:r>
    </w:p>
    <w:p>
      <w:pPr>
        <w:pStyle w:val="Normal"/>
        <w:ind w:left="4248" w:hanging="0"/>
        <w:jc w:val="center"/>
        <w:rPr/>
      </w:pPr>
      <w:r>
        <w:rPr/>
        <w:t>Zlatko Orsa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15:00Z</dcterms:created>
  <dc:creator>Mirjana</dc:creator>
  <dc:description/>
  <cp:keywords/>
  <dc:language>en-US</dc:language>
  <cp:lastModifiedBy>Korisnik Licence</cp:lastModifiedBy>
  <cp:lastPrinted>2025-07-11T08:14:00Z</cp:lastPrinted>
  <dcterms:modified xsi:type="dcterms:W3CDTF">2025-07-11T11:56:00Z</dcterms:modified>
  <cp:revision>5</cp:revision>
  <dc:subject/>
  <dc:title>Na temelju članka 29</dc:title>
</cp:coreProperties>
</file>