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2096719288" r:id="rId3"/>
        </w:object>
      </w:r>
      <w:r>
        <w:rPr>
          <w:sz w:val="20"/>
          <w:lang w:val="hr-HR"/>
        </w:rPr>
        <w:t>PRIJEDLOG!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hr-HR"/>
        </w:rPr>
        <w:tab/>
      </w: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>te članka 16. Statuta Općine Orehovica (Službeni glasnik Međimurske županije broj 07/21, 4/22) Općinsko vijeće Općine Orehovica je na svojoj 24. sjednici, održanoj dana 29. studenoga 2024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/>
      </w:pPr>
      <w:r>
        <w:rPr>
          <w:sz w:val="22"/>
          <w:szCs w:val="22"/>
        </w:rPr>
        <w:t xml:space="preserve">P R O G R A M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NJE OBJEKATA KOMUNALNE INFRASTRUKTURE U OPĆINI OREHOVICA ZA 2025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ab/>
        <w:t>Ovim Programom određuje se izgradnja objekata i uređaja komunalne infrastrukture, na području Općine Orehovica za 2025. i to za: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>Građenje objekata i uređaja komunalne infrastrukture z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nerazvrstane ceste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javne površin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javnu rasvjet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oblj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Komunalne vodne građevi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color w:val="000000"/>
          <w:sz w:val="22"/>
          <w:szCs w:val="22"/>
          <w:lang w:val="hr-HR"/>
        </w:rPr>
      </w:pPr>
      <w:r>
        <w:rPr>
          <w:b w:val="false"/>
          <w:color w:val="000000"/>
          <w:sz w:val="22"/>
          <w:szCs w:val="22"/>
          <w:lang w:val="hr-HR"/>
        </w:rPr>
        <w:t>Gradnja građevina za gospodarenje otpadom.</w:t>
      </w:r>
    </w:p>
    <w:p>
      <w:pPr>
        <w:pStyle w:val="Normal"/>
        <w:suppressAutoHyphens w:val="false"/>
        <w:autoSpaceDE w:val="false"/>
        <w:rPr>
          <w:b w:val="false"/>
          <w:b w:val="false"/>
          <w:color w:val="000000"/>
          <w:kern w:val="2"/>
          <w:sz w:val="22"/>
          <w:szCs w:val="22"/>
          <w:lang w:val="hr-HR"/>
        </w:rPr>
      </w:pPr>
      <w:r>
        <w:rPr>
          <w:b w:val="false"/>
          <w:color w:val="000000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2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>Program gradnje sadrži: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- opis poslova s procjenom troškova za gradnju pojedinih objekata i uređaja te za nabavu opreme 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- iskaz financijskih sredstava potrebnih za ostvarivanje ovog Programa s naznakom izvora financiranja djelatnosti</w:t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>- opis poslova s procjenom troškova potrebnim za ostvarenje projekata gradnje građevina za gospodarenje otpadom,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- iskaz financijskih sredstava po razdobljima potrebnih za ostvarenje programa s naznakom izvora financiranja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3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 xml:space="preserve">Program se temelji na prostorno-planskoj dokumentaciji Općine Orehovica, razvojnoj politici, ukazanim potrebama za izgradnjom određenih objekata i uređaja komunalne infrastrukture  i raspoloživim financijskim sredstvima. 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4.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87.5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prometnica- zona Križopotje – UK2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34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, te kapitalne donacije iz državnog proračuna po raspisanim pozivima za sufinanciranje 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4.  Izgradnja i uređenje parkirališta kod NK Budućnost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0.3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ab/>
        <w:tab/>
        <w:tab/>
        <w:t>25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5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054.163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5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4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4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ehovica, 29.11.2024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Vedran Kovač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Open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Opcina orehovica</cp:lastModifiedBy>
  <cp:lastPrinted>2024-11-22T07:37:00Z</cp:lastPrinted>
  <dcterms:modified xsi:type="dcterms:W3CDTF">2024-11-22T06:38:00Z</dcterms:modified>
  <cp:revision>16</cp:revision>
  <dc:subject/>
  <dc:title>PRIJEDLOG</dc:title>
</cp:coreProperties>
</file>