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IJEDLOG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Na temelju članka 74. stavka 2. te članka 76. stavka 1. Zakona o sportu (NN, broj 71/06, 150/08, 124/10, 124/11, 86/12, 94/13, 85/15, 19/16, 98/19, 47/20, 77/20), članka 1. Zakona o financiranju javnih potreba u kulturi (NN, broj 47/90, 27/93 i 38/09 )  te članka 16. Statuta Općine Orehovica (Službeni glasnik Međimurske županije, broj 07/21, 4/22) Općinsko vijeće Općine Orehovica na 24.  sjednici održanoj dana 29.11.2024. godine  donijelo j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 R O G R A 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FINANCIRANJA JAVNIH POTREBA U KULTURI I ŠPORTU U 2025. GODIN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U 2025. </w:t>
      </w:r>
      <w:r>
        <w:rPr/>
        <w:t xml:space="preserve"> godini financiranje javnih potreba u kulturi i športu predviđeno je po sljedećim stavkama i iznosima:</w:t>
      </w:r>
    </w:p>
    <w:tbl>
      <w:tblPr>
        <w:tblW w:w="9059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2225"/>
      </w:tblGrid>
      <w:tr>
        <w:trPr>
          <w:trHeight w:val="367" w:hRule="atLeast"/>
        </w:trPr>
        <w:tc>
          <w:tcPr>
            <w:tcW w:w="68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Udruga</w:t>
            </w:r>
          </w:p>
        </w:tc>
        <w:tc>
          <w:tcPr>
            <w:tcW w:w="222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Plan 2025.(€)</w:t>
            </w:r>
          </w:p>
        </w:tc>
      </w:tr>
      <w:tr>
        <w:trPr>
          <w:trHeight w:val="323" w:hRule="atLeast"/>
        </w:trPr>
        <w:tc>
          <w:tcPr>
            <w:tcW w:w="683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3" w:leader="none"/>
                <w:tab w:val="left" w:pos="459" w:leader="none"/>
              </w:tabs>
              <w:snapToGrid w:val="false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moć sportašima  za iznimne rezulta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60,00</w:t>
            </w:r>
          </w:p>
        </w:tc>
      </w:tr>
      <w:tr>
        <w:trPr>
          <w:trHeight w:val="323" w:hRule="atLeast"/>
        </w:trPr>
        <w:tc>
          <w:tcPr>
            <w:tcW w:w="683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apitalna donacija KUD Fijolica – nabava Starog mli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,00</w:t>
            </w:r>
          </w:p>
        </w:tc>
      </w:tr>
      <w:tr>
        <w:trPr>
          <w:trHeight w:val="323" w:hRule="atLeast"/>
        </w:trPr>
        <w:tc>
          <w:tcPr>
            <w:tcW w:w="683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Financiranje projekata i programa udruga od interesa za Općinu Orehovic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00,00</w:t>
            </w:r>
          </w:p>
        </w:tc>
      </w:tr>
      <w:tr>
        <w:trPr>
          <w:trHeight w:val="444" w:hRule="atLeast"/>
        </w:trPr>
        <w:tc>
          <w:tcPr>
            <w:tcW w:w="68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222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39.260,00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tLeast" w:line="20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tLeast" w:line="200"/>
        <w:ind w:left="0" w:firstLine="720"/>
        <w:jc w:val="both"/>
        <w:rPr>
          <w:szCs w:val="24"/>
        </w:rPr>
      </w:pPr>
      <w:r>
        <w:rPr>
          <w:b w:val="false"/>
          <w:szCs w:val="24"/>
          <w:lang w:val="hr-HR"/>
        </w:rPr>
        <w:t>Sredstva za financiranje javnih potreba navedenih u članku 1. ove Odluke  osigurati iz ostalih nenamjenskih prihoda proračuna Općine Orehovica.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tLeast" w:line="20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00"/>
        <w:ind w:firstLine="720"/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>Ova Odluka može se dopunjavati i mijenjati sukladno prilivu proračunskih sredstava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v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lu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p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nagu osmoga dana od dana objave u „Službenom glasniku Međimurske  županije“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LASA: 022-05/24-01/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BROJ: 2109-22-02-24-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ehovica, 29.11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Vedran Kovač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  <w:t>O b r a z l o ž e n j e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ukladno sa člankom 1. Zakona o financiranju javnih potreba u kulturi (NN RH 47/90, 27/93, 38/09) Republika Hrvatska, te člank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74. stavka 2. te članka 76. stavka 1. Zakona o sportu (Narodne novine, broj 71/06, 150/08, 124/10, 124/11, 86/12, 94/13, 85/15, 19/16, 98/19, 47/20, 77/20)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gradovi i općine donose programe javnih potreba u kulturi i sportu te za njihovo provođenje osiguravaju sredstva iz svojih proračuna u skladu sa Zakonom. Programom javnih potreba u kulturi obuhvaćaju se svi oblici poticanja i promicanja kulture i kulturnih djelatnosti što pridonose razvitku i unaprjeđivanju svekolikoga kulturnog života u Republici Hrvatskoj, dok se programom javnih potreba u športu osigurava financiranje svih oblika poticanja i promicanja sporta i sportske djelatnosti. Pri utvrđivanju Programa javnih potreba u kulturi i športu  polazi se od potreba i postignutog stupnja razvitka kulture i športa i njihovih djelatnosti. Prijedlog je izrađen sukladno prijedlogu Proračuna Općine Orehovica za 2025. godinu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Slijedom navedenog, predlaže se Općinskom vijeću Općine Orehovica usvajanje Programa financiranja javnih potreba u kulturi i športu u 2025. godi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02:00Z</dcterms:created>
  <dc:creator>Renata</dc:creator>
  <dc:description/>
  <cp:keywords/>
  <dc:language>en-US</dc:language>
  <cp:lastModifiedBy>Opcina orehovica</cp:lastModifiedBy>
  <cp:lastPrinted>2024-11-22T08:52:00Z</cp:lastPrinted>
  <dcterms:modified xsi:type="dcterms:W3CDTF">2024-11-22T07:54:00Z</dcterms:modified>
  <cp:revision>5</cp:revision>
  <dc:subject/>
  <dc:title>Na temelju članka 26</dc:title>
</cp:coreProperties>
</file>