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RIJEDLOG!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 xml:space="preserve"> </w:t>
      </w:r>
      <w:r>
        <w:rPr>
          <w:rFonts w:cs="Times New Roman"/>
        </w:rPr>
        <w:t xml:space="preserve">Na temelju članka 20., stavka 2. Zakona o upravljanju državnom imovinom (''Narodne novine'' broj 52/18, 155/23) te članka </w:t>
      </w:r>
      <w:r>
        <w:rPr/>
        <w:t>16. Statuta Općine Orehovica (''Službeni glasnik Međimurske županije" broj 7/21 i 4/22) i Godišnjeg plana upravljanja imovinom u vlasništvu Općine Orehovica za 2023. godinu, Općinsko vijeće Općine Orehovica na 23. sjednici održanoj dana 26. rujna 2024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provedbi Godišnjeg plana upravljanja imovinom u vlasništvu Općine Orehovica za 2023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9"/>
        <w:jc w:val="both"/>
        <w:rPr/>
      </w:pPr>
      <w:r>
        <w:rPr/>
        <w:t>Prihvaća se Izvješće o</w:t>
      </w:r>
      <w:r>
        <w:rPr>
          <w:b/>
          <w:bCs/>
        </w:rPr>
        <w:t xml:space="preserve"> </w:t>
      </w:r>
      <w:r>
        <w:rPr/>
        <w:t>provedbi Godišnjeg plana upravljanja imovinom u vlasništvu Općine Orehovica za 2023. godinu, KLASA: 406-05/24-01/07, URBROJ: 2109-22-01-24-3 od dana 19. rujna 2024. godi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9"/>
        <w:jc w:val="both"/>
        <w:rPr/>
      </w:pPr>
      <w:r>
        <w:rPr/>
        <w:t>Privitak ovom Zaključku je Izvješće o provedbi Godišnjeg plana upravljanja imovinom u vlasništvu Općine Orehovica za 2023. godinu koje se objavljuje na službenoj internetskoj stranici Općine Orehovi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3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Ovaj Zaključak stupa na snagu osmog dana od dana objave u „Službenom glasniku Međimurske županije“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PĆINSKO VIJEĆE OPĆINE OREHOVICA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Normal"/>
        <w:rPr/>
      </w:pPr>
      <w:r>
        <w:rPr>
          <w:rFonts w:cs="Times New Roman"/>
        </w:rPr>
        <w:t>Orehovica, 26. rujna 2024. godin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EDSJEDNIK OPĆINSKOG VIJEĆA</w:t>
      </w:r>
    </w:p>
    <w:p>
      <w:pPr>
        <w:pStyle w:val="Normal"/>
        <w:ind w:left="5672" w:firstLine="709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Times New Roman"/>
        </w:rPr>
        <w:t>Vedran Kovač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BRAZLOŽENJE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Općina Orehovica usvojila je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lan upravljanja imovinom Općine Orehovica za 2023. godinu, 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</w:rPr>
        <w:t xml:space="preserve">dana 20.12.2022. godine na 11. sjednici Općinskog vijeća Općine Orehovica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pćinska načelnica jednom godišnje podnosi Općinskom vijeću Općine Orehovica Izvješće </w:t>
      </w:r>
      <w:r>
        <w:rPr/>
        <w:t>o</w:t>
      </w:r>
      <w:r>
        <w:rPr>
          <w:b/>
          <w:bCs/>
        </w:rPr>
        <w:t xml:space="preserve"> </w:t>
      </w:r>
      <w:r>
        <w:rPr/>
        <w:t>provedbi Godišnjeg plana upravljanja imovinom u vlasništvu Općine Orehovica do 30. rujna tekuće godine za prethodnu godinu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Temeljem navedenog, podnosi se </w:t>
      </w:r>
      <w:r>
        <w:rPr>
          <w:rFonts w:cs="Times New Roman"/>
        </w:rPr>
        <w:t xml:space="preserve">Izvješće </w:t>
      </w:r>
      <w:r>
        <w:rPr/>
        <w:t>o</w:t>
      </w:r>
      <w:r>
        <w:rPr>
          <w:b/>
          <w:bCs/>
        </w:rPr>
        <w:t xml:space="preserve"> </w:t>
      </w:r>
      <w:r>
        <w:rPr/>
        <w:t>provedbi Godišnjeg plana upravljanja imovinom u vlasništvu Općine Orehovica za 2023. godinu</w:t>
      </w:r>
      <w:r>
        <w:rPr>
          <w:rFonts w:cs="Times New Roman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hr-HR" w:bidi="hi-IN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Zadanifontodlomka">
    <w:name w:val="Zadani font odlomka"/>
    <w:qFormat/>
    <w:rPr/>
  </w:style>
  <w:style w:type="character" w:styleId="Grafikeoznake1">
    <w:name w:val="Grafičke oznake1"/>
    <w:qFormat/>
    <w:rPr>
      <w:rFonts w:ascii="OpenSymbol;Calibri" w:hAnsi="OpenSymbol;Calibri" w:eastAsia="OpenSymbol;Calibri" w:cs="OpenSymbol;Calibri"/>
    </w:rPr>
  </w:style>
  <w:style w:type="character" w:styleId="TekstbaloniaChar">
    <w:name w:val="Tekst balončića Char"/>
    <w:qFormat/>
    <w:rPr>
      <w:rFonts w:ascii="Segoe UI" w:hAnsi="Segoe UI" w:eastAsia="Arial Unicode MS;Ari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Calibri"/>
      <w:kern w:val="2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MS Sans Serif;Arial" w:hAnsi="MS Sans Serif;Arial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16:00Z</dcterms:created>
  <dc:creator>Mirjana</dc:creator>
  <dc:description/>
  <cp:keywords/>
  <dc:language>en-US</dc:language>
  <cp:lastModifiedBy>Office Orehovica</cp:lastModifiedBy>
  <cp:lastPrinted>2023-09-12T11:19:00Z</cp:lastPrinted>
  <dcterms:modified xsi:type="dcterms:W3CDTF">2024-09-20T09:52:00Z</dcterms:modified>
  <cp:revision>8</cp:revision>
  <dc:subject/>
  <dc:title/>
</cp:coreProperties>
</file>