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rPr/>
      </w:pPr>
      <w:r>
        <w:rPr>
          <w:b/>
        </w:rPr>
        <w:t>¸</w:t>
        <w:tab/>
        <w:tab/>
        <w:tab/>
        <w:tab/>
        <w:t xml:space="preserve">        PRIJEDLOG!</w:t>
      </w:r>
    </w:p>
    <w:p>
      <w:pPr>
        <w:pStyle w:val="Normal"/>
        <w:autoSpaceDE w:val="false"/>
        <w:jc w:val="both"/>
        <w:rPr/>
      </w:pPr>
      <w:r>
        <w:rPr/>
        <w:t>Na temelju članaka 76. – 91., 163. točka 5. Zakona o pro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unu (Narodne novine, broj   144/21),   Pravilnika o polugodišnjem i godišnjem izvještaju o izvršenju proračuna (Narodne novine, broj 24/13, 102/17, 1/20 i 147/20)  i članka 16. Statuta Općine Orehovica („Službeni glasnik Međimurske županije“ broj 07/21, 04/22 ), Općinsko vijeće Općine Orehovica na 23. sjednici održanoj dana 26. rujna 2024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hvaćanju polugodišnjeg izvještaja o izvršenju proračuna za 2024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Donosi se  Polugodišnji izvještaj o izvršenju proračuna Općine Orehovica za 2024. godinu KLASA: 400-03/24-01/04, URBROJ: 2109-22-01-24-2  od 29. srpnja 2024. godin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3210" w:leader="none"/>
        </w:tabs>
        <w:rPr/>
      </w:pPr>
      <w:r>
        <w:rPr/>
        <w:tab/>
        <w:t>Ova odluka stupa na snagu osmi dan od dana objave u „Službenom glasniku Međimurske županije“.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PĆINSKO VIJEĆE OPĆINE OREHOV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  <w:t>Orehovica, 26. rujna 2024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>
          <w:b/>
        </w:rPr>
        <w:t>Predsjednik Općinskog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Vijeća Općine Orehovica</w:t>
      </w:r>
    </w:p>
    <w:p>
      <w:pPr>
        <w:pStyle w:val="Normal"/>
        <w:ind w:left="4248" w:hanging="0"/>
        <w:jc w:val="center"/>
        <w:rPr/>
      </w:pPr>
      <w:r>
        <w:rPr/>
        <w:t>Vedran Kova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2:00Z</dcterms:created>
  <dc:creator>Mirjana</dc:creator>
  <dc:description/>
  <cp:keywords/>
  <dc:language>en-US</dc:language>
  <cp:lastModifiedBy>Office Orehovica</cp:lastModifiedBy>
  <cp:lastPrinted>2024-07-26T08:29:00Z</cp:lastPrinted>
  <dcterms:modified xsi:type="dcterms:W3CDTF">2024-09-20T10:20:00Z</dcterms:modified>
  <cp:revision>22</cp:revision>
  <dc:subject/>
  <dc:title>Na temelju članka 29</dc:title>
</cp:coreProperties>
</file>