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IJEDLOG!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Na temelju članka 35. i 391. stavka 1. Zakona o vlasništvu i drugim stvarnim pravima (''Narodne novine'', broj 91/96, 68/98, 137/99, 22/00, 73/00, 129/00, 114/01, 79/06, 141/06, 146/08, 38/09, 153/09, 143/12, 152/14, 81/15 i 94/17) te članka </w:t>
      </w:r>
      <w:r>
        <w:rPr/>
        <w:t>16. Statuta Općine Orehovica (''Službeni glasnik Međimurske županije", broj 7/21 i 4/22), Općinsko vijeće Općine Orehovica na 23. sjednici održanoj dana 26. rujna 2024. godine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 O PRODAJI GRAĐEVINSKOG ZEMLJIŠTA – ŠKOLSKA ULICA, K.Č.BR. 1957/88, 1957/34, 1957/128, 1957/127, 1957/126, 1957/125, 1957/124, 1957/123, 1957/122 K.O. OREHOV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vom Odlukom utvrđuju se uvjeti i način prodaje građevinskog zemljišta, i to zemljišta upisanih u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65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25"/>
        <w:gridCol w:w="1048"/>
        <w:gridCol w:w="1335"/>
        <w:gridCol w:w="817"/>
        <w:gridCol w:w="1147"/>
        <w:gridCol w:w="877"/>
        <w:gridCol w:w="1373"/>
        <w:gridCol w:w="1517"/>
      </w:tblGrid>
      <w:tr>
        <w:trPr>
          <w:trHeight w:val="2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K.ČEST. BR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.Č.BR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.OPĆIN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K.U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VRŠINA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IJENA (€/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IJEDNOST (€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ema uputi MPUGiD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AOKRUŽENO (EUR)</w:t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/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4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12,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310,00</w:t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A/1/4/1/1/1/1/2/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/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89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42,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00,00</w:t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/1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49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86,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800,00</w:t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/1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09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0,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800,00</w:t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/1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1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9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800,00</w:t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/1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93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17,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600,00</w:t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/1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28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43" w:leader="none"/>
              </w:tabs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929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900,00</w:t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/1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1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9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800,00</w:t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/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7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37,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daja zemljišta izvršit će se putem javnog natječaj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ni natječaj raspisuje općinski načelnik i imenuje stručno povjerenstvo koje provodi javni natječa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vni natječaj obavezno sadrži: </w:t>
      </w:r>
    </w:p>
    <w:p>
      <w:pPr>
        <w:pStyle w:val="Normal"/>
        <w:ind w:left="720" w:hanging="0"/>
        <w:jc w:val="both"/>
        <w:rPr/>
      </w:pPr>
      <w:r>
        <w:rPr/>
        <w:t>- naznaku zemljišta,</w:t>
      </w:r>
    </w:p>
    <w:p>
      <w:pPr>
        <w:pStyle w:val="Normal"/>
        <w:ind w:left="720" w:hanging="0"/>
        <w:jc w:val="both"/>
        <w:rPr/>
      </w:pPr>
      <w:r>
        <w:rPr/>
        <w:t>- početni iznos kupoprodajne cijene,</w:t>
      </w:r>
    </w:p>
    <w:p>
      <w:pPr>
        <w:pStyle w:val="Normal"/>
        <w:ind w:left="720" w:hanging="0"/>
        <w:jc w:val="both"/>
        <w:rPr/>
      </w:pPr>
      <w:r>
        <w:rPr/>
        <w:t>- rok za podnošenje ponuda;</w:t>
      </w:r>
    </w:p>
    <w:p>
      <w:pPr>
        <w:pStyle w:val="Normal"/>
        <w:ind w:left="720" w:hanging="0"/>
        <w:jc w:val="both"/>
        <w:rPr/>
      </w:pPr>
      <w:r>
        <w:rPr/>
        <w:t>- adresu i vrijeme dostave ponuda;</w:t>
      </w:r>
    </w:p>
    <w:p>
      <w:pPr>
        <w:pStyle w:val="Normal"/>
        <w:ind w:left="720" w:hanging="0"/>
        <w:jc w:val="both"/>
        <w:rPr/>
      </w:pPr>
      <w:r>
        <w:rPr/>
        <w:t>- rok za zaključenje ugovora,</w:t>
      </w:r>
    </w:p>
    <w:p>
      <w:pPr>
        <w:pStyle w:val="Normal"/>
        <w:ind w:left="720" w:hanging="0"/>
        <w:jc w:val="both"/>
        <w:rPr/>
      </w:pPr>
      <w:r>
        <w:rPr/>
        <w:t>- natječaj može sadržavati i druge uvjete i podatke o zemljištu koje je predmet natječaja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(4) Javni natječaj se objavljuje na službenoj web stranici Općine Orehovica </w:t>
      </w:r>
      <w:hyperlink r:id="rId2">
        <w:r>
          <w:rPr>
            <w:rStyle w:val="InternetLink"/>
          </w:rPr>
          <w:t>www.orehovica.hr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te na oglasnoj ploči Općine Orehovica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</w:rPr>
        <w:t>Početni iznos kupoprodajne cijene određuje se temeljem izrađenog Procjembenog elaborata o tržišnoj vrijednosti nekretnine kojeg su izradili stalni sudski vještaci za graditeljstvo i procjenu nekretnina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4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Za provođenje prodaje, donošenje odluke, zaključivanje ugovora i sve poslove oko istog iz ove Odluke zadužuje se općinski načelnik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5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odaja nekretnina provodit će se javnim nadmetanjem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Svi uvjeti javnog nadmetanja biti će određeni u javnom natječaju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Članak 6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Službenom glasniku Međimurske županij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PĆINSKO VIJEĆE OPĆINE OREHOVICA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Normal"/>
        <w:rPr/>
      </w:pPr>
      <w:r>
        <w:rPr>
          <w:rFonts w:cs="Times New Roman"/>
        </w:rPr>
        <w:t>Orehovica, 26. rujna 2024. godine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EDSJEDNIK OPĆINSKOG VIJEĆA</w:t>
      </w:r>
    </w:p>
    <w:p>
      <w:pPr>
        <w:pStyle w:val="Normal"/>
        <w:ind w:left="6381" w:hanging="0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Vedran Kovač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RAZLOŽENJE:</w:t>
      </w:r>
    </w:p>
    <w:p>
      <w:pPr>
        <w:pStyle w:val="Normal"/>
        <w:jc w:val="both"/>
        <w:rPr/>
      </w:pPr>
      <w:r>
        <w:rPr/>
        <w:t xml:space="preserve">Općina Orehovica izradila je procjembeni elaborat za potrebe prodaje 9 zemljišta u svrhu formiranja stambene zone i provođenja programa stambenog zbrinjavanja i demografske obnove na području Općine Orehovic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hr-HR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TekstbaloniaChar">
    <w:name w:val="Tekst balončića Char"/>
    <w:qFormat/>
    <w:rPr>
      <w:rFonts w:ascii="Segoe UI" w:hAnsi="Segoe UI" w:eastAsia="Arial Unicode MS;Arial" w:cs="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cs="Calibri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hovica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0:00Z</dcterms:created>
  <dc:creator>Mirjana</dc:creator>
  <dc:description/>
  <cp:keywords/>
  <dc:language>en-US</dc:language>
  <cp:lastModifiedBy>Korisnik Licence</cp:lastModifiedBy>
  <cp:lastPrinted>2023-11-21T10:46:00Z</cp:lastPrinted>
  <dcterms:modified xsi:type="dcterms:W3CDTF">2024-09-19T08:46:00Z</dcterms:modified>
  <cp:revision>8</cp:revision>
  <dc:subject/>
  <dc:title/>
</cp:coreProperties>
</file>