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7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1340"/>
        <w:gridCol w:w="3960"/>
      </w:tblGrid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0"/>
              </w:rPr>
              <w:t>REPUBLIKA  HRVATSKA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Međimurska županija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 xml:space="preserve">Općina Orehovica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zina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 xml:space="preserve">AKT: </w:t>
            </w:r>
            <w:r>
              <w:rPr>
                <w:b/>
                <w:bCs/>
                <w:szCs w:val="20"/>
              </w:rPr>
              <w:t>POLUGODIŠNJI IZVJEŠTAJ O IZVRŠENJU PRORAČUNA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         </w:t>
            </w:r>
            <w:r>
              <w:rPr>
                <w:b/>
                <w:bCs/>
                <w:szCs w:val="20"/>
              </w:rPr>
              <w:t>ZA   2024.GODINU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KDP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12</w:t>
            </w:r>
          </w:p>
        </w:tc>
      </w:tr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 w:cs="TimesNewRoman;Arial Unicode MS" w:ascii="TimesNewRoman;Arial Unicode MS" w:hAnsi="TimesNewRoman;Arial Unicode MS"/>
              </w:rPr>
              <w:t>Č</w:t>
            </w:r>
            <w:r>
              <w:rPr/>
              <w:t>lanak 76. – 91.163. točka 5. Zakona o prora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č</w:t>
            </w:r>
            <w:r>
              <w:rPr/>
              <w:t>unu (Narodne novine, broj   144/21)  te  Pravilnika o polugodišnjem i godišnjem izvještaju o izvršenju proračuna (Narodne novine, broj 24/13, 102/17, 1/20 i 147/20)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IB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677841113</w:t>
            </w:r>
          </w:p>
        </w:tc>
      </w:tr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Žiro raču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40009-1860500004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IZVJEŠTAJ O DANIM JAMSTVIMA I IZDACIMA PO JAMSTVIMA U RAZDOBLJU OD 01.01.-30.06.2024 GODI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2268"/>
        <w:gridCol w:w="2667"/>
        <w:gridCol w:w="2294"/>
        <w:gridCol w:w="1216"/>
        <w:gridCol w:w="1755"/>
        <w:gridCol w:w="1755"/>
        <w:gridCol w:w="175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Rb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Datum odluke o davanju jams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Datum sklapanja ugovora o jamstvu s korisnikom kredit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Naziv financijske institucije u čiju korist se daje jamst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Naziv korisnika kredita odnosno dužnika i namjena kredit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Valutna jedinic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Iznos jamstva u valut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Iznos jamstva u kunam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Posljednja godina dospijeć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0"/>
              </w:rPr>
              <w:t>U obračunskom razdoblju 01.01.-30.06.2024. godine Općina Orehovica nije davala jamstva u korist financijskih institucij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51:00Z</dcterms:created>
  <dc:creator>_</dc:creator>
  <dc:description/>
  <cp:keywords/>
  <dc:language>en-US</dc:language>
  <cp:lastModifiedBy>Opcina orehovica</cp:lastModifiedBy>
  <cp:lastPrinted>2024-07-26T08:24:00Z</cp:lastPrinted>
  <dcterms:modified xsi:type="dcterms:W3CDTF">2024-07-26T06:24:00Z</dcterms:modified>
  <cp:revision>15</cp:revision>
  <dc:subject/>
  <dc:title>REPUBLIKAHRVATSKA</dc:title>
</cp:coreProperties>
</file>