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>Na temelju članka 71.  Zakona o komunalnom gospodarstvu (Narodne novine, broj 68/18, 110/18,32/20) te članka 33. Statuta Općine Orehovica (Službeni glasnik Međimurske županije, broj  07/21, 4/22) Općinska načelnica Općine Orehovica podnos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Z V J E Š Ć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izvršenju Programa gradnje objekata i uređaja komunalne infrastrukture</w:t>
      </w:r>
    </w:p>
    <w:p>
      <w:pPr>
        <w:pStyle w:val="Normal"/>
        <w:jc w:val="center"/>
        <w:rPr/>
      </w:pPr>
      <w:r>
        <w:rPr>
          <w:b/>
          <w:bCs/>
        </w:rPr>
        <w:t>Općine Orehovica za 2023. godinu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ind w:firstLine="709"/>
        <w:jc w:val="both"/>
        <w:rPr/>
      </w:pPr>
      <w:r>
        <w:rPr/>
        <w:t>Ovim izvješćem određuje se opseg izvršenja izgradnje objekata i uređaja komunalne infrastrukture na području Općine Orehovica u 2023. godini z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Građenje objekata i uređaja komunalne infrastrukture za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nerazvrstane ceste,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javne površine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groblja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javnu rasvjetu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Komunalne vodne građevine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color w:val="000000"/>
        </w:rPr>
      </w:pPr>
      <w:r>
        <w:rPr>
          <w:color w:val="000000"/>
        </w:rPr>
        <w:t>Gradnja građevina za gospodarenje otpadom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uppressAutoHyphens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1.NERAZVRSTANE CESTE I JAVNE POVRŠINE</w:t>
      </w:r>
    </w:p>
    <w:p>
      <w:pPr>
        <w:pStyle w:val="Normal"/>
        <w:suppressAutoHyphens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1 Izgradnja prilazne ceste kod novoizgrađenog vrtića u Orehovici 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IRANO: 2.500,00 eur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O: 2.473,63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or financiranja : proračun Općine Orehovica (komunalni doprinos i ostali nenamjenski prihodi)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</w:rPr>
        <w:t>1.2.  Izgradnja prometnica- zona Križopotje – I faz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IRANO: 51.570,00 eur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O: 51.561,33 eura</w:t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22"/>
        </w:rPr>
        <w:t>Izvor financiranja je  Proračun Općine Orehovica  – (komunalni doprinos i ostali nenamjenski prihodi) i Ministarstvo regionalnog razvoja u fondova EU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</w:rPr>
        <w:t>1.3.  Izgradnja prometnica- zona Križopotje – II faz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IRANO: 70.000,00 eur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O: 64.794,54 eur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or financiranja je  Proračun Općine Orehovica  – (komunalni doprinos i ostali nenamjenski prihodi) Ministarstvo gospodarstva i Ministarstvo regionalnog razvoja u fondova EU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</w:rPr>
        <w:t>1.4  Oprema za videonadzor javnih površina Općine Orehovic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IRANO: 6.600,00 eur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O: 3.515,00 eur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or financiranja je  Proračun Općine Orehovic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.5. Modernizacija i dopuna dječjih igrališta (projektno-tehnička dokumentacija i igrala)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IRANO: 78.860,00 eur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O: 78.738,39 eura</w:t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22"/>
        </w:rPr>
        <w:t>Izvori financiranja: proračun Općine Orehovica, te sredstva LAG-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</w:rPr>
        <w:t>1.6. Nabava i postavljanje umjetne trave na dječjem igralištu u ulici A. Cesarca u Orehovici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IRANO: 28.750,00 eur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O: 28.743,75 eura</w:t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22"/>
        </w:rPr>
        <w:t xml:space="preserve">Izvori financiranja: proračun Općine Orehovica, 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</w:rPr>
        <w:t>1.7.  Vertikalna prometna signalizacija- turistička i obavijesn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IRANO : 20.000,00 eura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RŠENO: 9.550,46 eura</w:t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22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. JAVNA RASVJETA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 2023. godini izgradnja javne rasvjete nije planirana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3. KOMUNALNE VODNE GRAĐEVINE</w:t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22"/>
        </w:rPr>
        <w:t>Gradnja komunalnih vodnih građevina u 2023. godini nije planirana.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4. GRAĐEVINE ZA GOSPODARENJE KOMUNALNIM OTPADOM</w:t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22"/>
        </w:rPr>
        <w:t>Gradnja građevina za gospodarenje komunalnim otpadom u 2023. godini nije planirana.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OPĆINSKA NAČELNICA OPĆINE OREHOVICA </w:t>
      </w:r>
    </w:p>
    <w:p>
      <w:pPr>
        <w:pStyle w:val="Normal"/>
        <w:rPr/>
      </w:pPr>
      <w:r>
        <w:rPr/>
        <w:t>Klasa: 024-01/24-01/05</w:t>
      </w:r>
    </w:p>
    <w:p>
      <w:pPr>
        <w:pStyle w:val="Normal"/>
        <w:rPr/>
      </w:pPr>
      <w:r>
        <w:rPr/>
        <w:t>Urbroj: 2109-22-02-24-1</w:t>
      </w:r>
    </w:p>
    <w:p>
      <w:pPr>
        <w:pStyle w:val="Normal"/>
        <w:rPr/>
      </w:pPr>
      <w:r>
        <w:rPr/>
        <w:t xml:space="preserve">Orehovica, 29.03.2024.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Općinska načelnica Općine Orehovic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Dijana Novak, mag.oec.</w:t>
      </w:r>
    </w:p>
    <w:sectPr>
      <w:type w:val="nextPage"/>
      <w:pgSz w:w="11906" w:h="16838"/>
      <w:pgMar w:left="567" w:right="720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paragraph" w:styleId="Heading4">
    <w:name w:val="Heading 4"/>
    <w:basedOn w:val="Naslov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Arial Unicode MS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2">
    <w:name w:val="Zadani font odlomka2"/>
    <w:qFormat/>
    <w:rPr/>
  </w:style>
  <w:style w:type="character" w:styleId="WWAbsatzStandardschriftart1111">
    <w:name w:val="WW-Absatz-Standardschriftart111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Zadanifontodlomka1">
    <w:name w:val="Zadani font odlomka1"/>
    <w:qFormat/>
    <w:rPr/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17:00Z</dcterms:created>
  <dc:creator>Mirjana</dc:creator>
  <dc:description/>
  <cp:keywords/>
  <dc:language>en-US</dc:language>
  <cp:lastModifiedBy>Opcina orehovica</cp:lastModifiedBy>
  <cp:lastPrinted>2024-04-11T10:46:00Z</cp:lastPrinted>
  <dcterms:modified xsi:type="dcterms:W3CDTF">2024-04-11T09:00:00Z</dcterms:modified>
  <cp:revision>9</cp:revision>
  <dc:subject/>
  <dc:title/>
</cp:coreProperties>
</file>