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PRIJEDLOG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Na temelju članka 16. Statuta Općine Orehovica („Službeni glasnik Međimurske županije“ broj 07/21, 4/22) Općinsko vijeće Općine Orehovica na 22. sjednici održanoj dana 04. srpnja 2024 godine, donijelo 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 D L U K U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 rasporedu sredstava na žiro računu Općine Orehovica sa 31.12.2023. godi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Sredstva na žiro-računu općine Orehovica sa 31.12.2023. godine iznose 718.806,04 eur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vedena sredstva rasporediti će se :</w:t>
      </w:r>
    </w:p>
    <w:tbl>
      <w:tblPr>
        <w:tblW w:w="8227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940"/>
        <w:gridCol w:w="1852"/>
      </w:tblGrid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Naknada za uređenje voda – novac na žiro-računu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575,16 eura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2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Rezervirana sredstva za provođenje projekta sterilizacije pasa (Sukladno izvješću Ministarstva poljoprivrede)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8.285,45 eura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3.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Neutrošena sredstva za provođenje programa javnih radova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ind w:left="-9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5.449,86 eura</w:t>
            </w:r>
          </w:p>
          <w:p>
            <w:pPr>
              <w:pStyle w:val="Normal"/>
              <w:snapToGrid w:val="false"/>
              <w:ind w:left="-9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4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Podmirenje nepodmirenih tekućih obveza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35.422,41euro</w:t>
            </w:r>
          </w:p>
          <w:p>
            <w:pPr>
              <w:pStyle w:val="Normal"/>
              <w:snapToGrid w:val="false"/>
              <w:ind w:left="-98" w:hanging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ind w:left="-9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5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Financiranje nabave nefinancijske imovine, održavanja i gradnje objekata komunalne infrastrukture, te ostalih rashoda iz namjenskih prihoda u 2024. godini sukladno planiranom proračunu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559.073,16 euro</w:t>
            </w:r>
          </w:p>
          <w:p>
            <w:pPr>
              <w:pStyle w:val="Normal"/>
              <w:snapToGrid w:val="false"/>
              <w:ind w:left="-9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 2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hr-HR"/>
        </w:rPr>
        <w:t>Ova Odluka stupa na snagu 8 dana od dana objave u „Službenom glasniku Međimurske županije“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ab/>
        <w:t>OPĆINSKO VIJEĆE OPĆINE OREHOVI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KLAS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URBROJ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rehovica, 04. srpanj 2024. godin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ab/>
        <w:tab/>
        <w:tab/>
        <w:t xml:space="preserve"> </w:t>
        <w:tab/>
        <w:t>PREDSJEDNIK OPĆINSKOG VIJEĆ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ab/>
        <w:t xml:space="preserve">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Vedran Kovač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 xml:space="preserve">                                                      </w:t>
      </w:r>
    </w:p>
    <w:sectPr>
      <w:type w:val="nextPage"/>
      <w:pgSz w:w="11906" w:h="16838"/>
      <w:pgMar w:left="1417" w:right="141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Zadanifontodlomka2">
    <w:name w:val="Zadani font odlomka2"/>
    <w:qFormat/>
    <w:rPr/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17:00Z</dcterms:created>
  <dc:creator>Renata</dc:creator>
  <dc:description/>
  <cp:keywords/>
  <dc:language>en-US</dc:language>
  <cp:lastModifiedBy>Referent Orehovica</cp:lastModifiedBy>
  <cp:lastPrinted>2024-06-25T12:29:00Z</cp:lastPrinted>
  <dcterms:modified xsi:type="dcterms:W3CDTF">2024-06-25T10:29:00Z</dcterms:modified>
  <cp:revision>13</cp:revision>
  <dc:subject/>
  <dc:title>PRIJEDLOG</dc:title>
</cp:coreProperties>
</file>