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JEDLOG!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temelju članka 82. Pravilnika o proračunskom računovodstvu i računskom planu („Narodne novine“ broj 124/14, 115/15, 87/16, 3/18, 126/19, 108/20), te članka 16. Statuta Općine Orehovica („Službeni glasnik Međimurske županije“  broj 07/21, 4/22), Općinsko vijeće Općine Orehovica na 22.  sjednici održanoj dana 04. srpnja 2024. godine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 L U K U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raspodjeli rezultata poslovanja Općine Orehovica za 2023. godin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Ovom se Odlukom utvrđuje rezultat poslovanja, raspodjela rezultata poslovanja te način pokrića viška prihoda utvrđenog Godišnjim izvještajem o izvršenju Proračuna Općine Orehovica za 2023. godinu u iznosu od 584.264,68 eura, koji se sastoji od prenesenog viška prihoda i primitaka iz prethodnih godina u iznosu od 383.476,55 i viška sveukupnih prihoda i primitaka ostvarenog u 2023.godini u iznosu od  200.788.13 eur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Stanja na osnovnim računima podskupine 922 koja su iskazana u godišnjim financijskim izvještajima za 2023. godinu, na dan 31. prosinca 2023. godine utvrđena su kako slijed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raču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raču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Stanje 31.12.2023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ak prihoda poslova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.921,04 eu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jak prihoda poslovan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ak primitaka od financijske imov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ak prihoda od nefinancijske imov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jak prihoda od nefinancijske imov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,656,36 eu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jak primitaka od financijske imov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eura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šak prihoda i primitaka za prijenos u sljedeće razdobl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.264,68 eura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Ostvarenim viškom prihoda poslovanja na računu 92211 – Višak prihoda poslovanja u iznosu od 909.921,04 kuna i ostvarenim viškom primitaka od financijske imovine na računu 92213 - Višak primitaka od financijske imovine u iznosu od 0,00 kuna, pokrit će se dio manjka prihoda od nefinancijske imovine na računu 92222 - Manjak prihoda od nefinancijske imovine u iznosu od 325.656,36 eura, manjak prihoda poslovanja u iznosu od 0,00, te manjak primitaka od financijske imovine u iznosu od 0,00  eura slijedom čega ukupan višak  prihoda i primitaka za prijenos u sljedeće razdoblje iznosi 584.264,68 eura (u daljnjem tekstu: preneseni višak)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Default"/>
        <w:rPr/>
      </w:pPr>
      <w:r>
        <w:rPr>
          <w:sz w:val="23"/>
          <w:szCs w:val="23"/>
        </w:rPr>
        <w:t xml:space="preserve">Preneseni višak prihoda za 2023. godinu u ukupnom iznosu od 584.264,68 eura sastoji se od sljedećih viškova  prema izvorima financiranj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  578.814,82 eura viška općih prihoda (izvor 011) koji će se u 2024. godini utrošiti za financiranje projekta sterilizacije pasa u iznosu od 18.285,45 eura, te ostatak 560.529,37 eura  za financiranje nabave i održavanja objekata komunalne infrastrukture i nabave nefinancijske imovine u 2024. godini i </w:t>
      </w:r>
    </w:p>
    <w:p>
      <w:pPr>
        <w:pStyle w:val="Default"/>
        <w:rPr/>
      </w:pPr>
      <w:r>
        <w:rPr>
          <w:sz w:val="23"/>
          <w:szCs w:val="23"/>
        </w:rPr>
        <w:t>- 5.449,86 eura višak namjenskih prihoda (izvor 052) u iznosu od 5.449,86 za povrat neutrošenih sredstava Hrvatskom zavodu za zapošljavanje za provođenje programa javnih radova koji nisu utrošeni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Preneseni višak  planirat će se u slijedećim izmjenama i dopunama Proračuna Općine Orehovica za 2024. godinu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spacing w:lineRule="atLeast" w:line="100"/>
        <w:ind w:firstLine="708"/>
        <w:rPr/>
      </w:pPr>
      <w:r>
        <w:rPr/>
        <w:t>Ova Odluka stupa na snagu 8 dana od dana objave u “Službenom glasniku Međimurske županije”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 VIJEĆE OPĆINE OREHOV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ehovica, </w:t>
      </w:r>
    </w:p>
    <w:p>
      <w:pPr>
        <w:pStyle w:val="Normal"/>
        <w:spacing w:lineRule="atLeast" w:line="100"/>
        <w:ind w:left="2832" w:hanging="0"/>
        <w:jc w:val="center"/>
        <w:rPr>
          <w:b/>
          <w:b/>
        </w:rPr>
      </w:pPr>
      <w:r>
        <w:rPr>
          <w:b/>
        </w:rPr>
        <w:t>PREDSJEDNIK OPĆINSKOG VIJEĆA</w:t>
      </w:r>
    </w:p>
    <w:p>
      <w:pPr>
        <w:pStyle w:val="Normal"/>
        <w:spacing w:lineRule="atLeast" w:line="100"/>
        <w:ind w:left="2832" w:hanging="0"/>
        <w:jc w:val="center"/>
        <w:rPr/>
      </w:pPr>
      <w:r>
        <w:rPr/>
        <w:t>Vedran Kova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3:00Z</dcterms:created>
  <dc:creator>Acer</dc:creator>
  <dc:description/>
  <cp:keywords/>
  <dc:language>en-US</dc:language>
  <cp:lastModifiedBy>Referent Orehovica</cp:lastModifiedBy>
  <cp:lastPrinted>2024-06-25T12:25:00Z</cp:lastPrinted>
  <dcterms:modified xsi:type="dcterms:W3CDTF">2024-06-25T10:25:00Z</dcterms:modified>
  <cp:revision>13</cp:revision>
  <dc:subject/>
  <dc:title>Na temelju članka 73</dc:title>
</cp:coreProperties>
</file>