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PRIJEDLOG!</w:t>
      </w:r>
    </w:p>
    <w:p>
      <w:pPr>
        <w:pStyle w:val="Normal"/>
        <w:jc w:val="both"/>
        <w:rPr/>
      </w:pPr>
      <w:r>
        <w:rPr/>
        <w:tab/>
        <w:t>Temeljem članka 34. Zakona o lokalnoj i područnoj (regionalnoj) samoupravi (NN 33/01, 60/01, 129/05, 109/07, 125/08, 36/09, 36/09, 150/11, 144/12, 19/13, 137/15, 123/17, 98/19, 144/20), članka 17. Statuta Općine Orehovica (Službeni glasnik Međimurske županije 07/21) te članka 11. Poslovnika o radu Općinskog vijeća Općine Orehovica (Službeni glasnik Međimurske županije 07/21), Općinsko vijeće Općine Orehovica na 20. sjednici održanoj 30. travnja 2024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zboru predsjednika Općinskog vijeća Općine Orehov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ab/>
        <w:t xml:space="preserve">Za </w:t>
      </w:r>
      <w:r>
        <w:rPr>
          <w:b/>
        </w:rPr>
        <w:t>predsjednika</w:t>
      </w:r>
      <w:r>
        <w:rPr/>
        <w:t xml:space="preserve"> Općinskog vijeća izabran je: </w:t>
      </w:r>
      <w:r>
        <w:rPr>
          <w:b/>
          <w:bCs/>
        </w:rPr>
        <w:t>Vedran Kovač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Članak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Predsjednik Općinskog vijeća predstavlja Općinsko vijeće i predsjedava sjednicama Općinskog vijeć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redsjednik Općinskog vijeća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saziva sjednice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utvrđuje prijedlog dnevnog reda sjednica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vodi sjednice i brine o poštivanju poslovničkog reda na sjednici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brine o radu Općinskog vijeća i radnih tijela Općinskog vijeća, te primjeni načela javnosti u radu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otpisuje akte Općinskog vijeća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surađuje s predsjednicima predstavničkih tijela drugih jedinica lokalne i područne (regionalne) samouprave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obnaša i druge poslove određene zakonom, statutom i poslovnikom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Članak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Ova Odluka stupa na snagu danom donošenja, a objavit će se u Službenom glasniku Međimurske župani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ĆINSKO VIJEĆE OPĆINE OREHOVIC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LAS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RBROJ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rehovica, 30. travnja 2024. godi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kern w:val="2"/>
        </w:rPr>
      </w:pPr>
      <w:r>
        <w:rPr>
          <w:color w:val="000000"/>
        </w:rPr>
        <w:tab/>
        <w:tab/>
        <w:tab/>
        <w:tab/>
        <w:tab/>
      </w:r>
      <w:r>
        <w:rPr>
          <w:b/>
        </w:rPr>
        <w:t>ZAMJENIK PREDSJEDNIKA OPĆINSKOG VIJEĆA</w:t>
      </w:r>
    </w:p>
    <w:p>
      <w:pPr>
        <w:pStyle w:val="Normal"/>
        <w:jc w:val="center"/>
        <w:rPr/>
      </w:pPr>
      <w:r>
        <w:rPr>
          <w:color w:val="000000"/>
        </w:rPr>
        <w:tab/>
        <w:tab/>
        <w:t xml:space="preserve">            </w:t>
        <w:tab/>
        <w:t xml:space="preserve">         Ivan Krčmar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r-HR" w:bidi="hi-IN" w:eastAsia="zh-CN"/>
    </w:rPr>
  </w:style>
  <w:style w:type="character" w:styleId="WW8Num1z0">
    <w:name w:val="WW8Num1z0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TekstbaloniaChar">
    <w:name w:val="Tekst balončića Char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40:00Z</dcterms:created>
  <dc:creator>Mirjana</dc:creator>
  <dc:description/>
  <cp:keywords/>
  <dc:language>en-US</dc:language>
  <cp:lastModifiedBy>Referent Orehovica</cp:lastModifiedBy>
  <cp:lastPrinted>2017-06-16T12:55:00Z</cp:lastPrinted>
  <dcterms:modified xsi:type="dcterms:W3CDTF">2024-04-25T06:49:00Z</dcterms:modified>
  <cp:revision>6</cp:revision>
  <dc:subject/>
  <dc:title/>
</cp:coreProperties>
</file>