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hr-HR"/>
        </w:rPr>
        <w:t>PRIJEDLOG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Na temelju članka 74. stavka 2. te članka 76. stavka 1. Zakona o sportu (NN, broj 71/06, 150/08, 124/10, 124/11, 86/12, 94/13, 85/15, 19/16, 98/19, 47/20, 77/20), članka 1. Zakona o financiranju javnih potreba u kulturi (NN, broj 47/90, 27/93 i 38/09 )  te članka 16. Statuta Općine Orehovica (Službeni glasnik Međimurske županije, broj 07/21, 4/22) Općinsko vijeće Općine Orehovica na </w:t>
      </w:r>
      <w:r>
        <w:rPr>
          <w:rFonts w:cs="Times New Roman" w:ascii="Times New Roman" w:hAnsi="Times New Roman"/>
          <w:sz w:val="24"/>
          <w:szCs w:val="24"/>
          <w:highlight w:val="yellow"/>
          <w:lang w:val="hr-HR"/>
        </w:rPr>
        <w:t>__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sjednici održanoj dana </w:t>
      </w:r>
      <w:r>
        <w:rPr>
          <w:rFonts w:cs="Times New Roman" w:ascii="Times New Roman" w:hAnsi="Times New Roman"/>
          <w:sz w:val="24"/>
          <w:szCs w:val="24"/>
          <w:highlight w:val="yellow"/>
          <w:lang w:val="hr-HR"/>
        </w:rPr>
        <w:t>__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2025. godine  donijelo j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 D L U K 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o izmjenama i dopunama Programa financiranja javnih potreba u kulturi i športu u 2025. godin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 1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Članak 1. Programa financiranja javnih potreba u kulturi i športu u 2025. godini mijenja se  i glas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 2025.  godini financiranje javnih potreba u kulturi i športu predviđeno je po sljedećim stavkama i iznosima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4"/>
        </w:rPr>
      </w:pPr>
      <w:r>
        <w:rPr/>
        <w:drawing>
          <wp:inline distT="0" distB="0" distL="0" distR="0">
            <wp:extent cx="6115685" cy="123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357" w:hanging="357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  <w:t>U ostalim dijelovima Program iz članka 1. ostaje nepromijenje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Članak 4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lu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p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snagu osmoga dana od dana objave u „Službenom glasniku Međimurske  županije“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LASA: 022-05/25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09-22-02-25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ehovica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  <w:t>O b r a z l o ž e n j e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Sukladno sa člankom 1. Zakona o financiranju javnih potreba u kulturi (NN RH 47/90, 27/93, 38/09) Republika Hrvatska, te člank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74. stavka 2. te članka 76. stavka 1. Zakona o sportu (Narodne novine, broj 71/06, 150/08, 124/10, 124/11, 86/12, 94/13, 85/15, 19/16, 98/19, 47/20, 77/20)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gradovi i općine donose programe javnih potreba u kulturi i sportu te za njihovo provođenje osiguravaju sredstva iz svojih proračuna u skladu sa Zakonom. Programom javnih potreba u kulturi obuhvaćaju se svi oblici poticanja i promicanja kulture i kulturnih djelatnosti što pridonose razvitku i unaprjeđivanju svekolikoga kulturnog života u Republici Hrvatskoj, dok se programom javnih potreba u športu osigurava financiranje svih oblika poticanja i promicanja sporta i sportske djelatnosti. Pri utvrđivanju Programa javnih potreba u kulturi i športu  polazi se od potreba i postignutog stupnja razvitka kulture i športa i njihovih djelatnosti. Prijedlog je izrađen sukladno prijedlogu I. Izmjene Proračuna Općine Orehovica za 2025. godinu.</w:t>
      </w:r>
    </w:p>
    <w:p>
      <w:pPr>
        <w:pStyle w:val="Default"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</w:rPr>
        <w:t>Slijedom navedenog, predlaže se Općinskom vijeću Općine Orehovica usvajanje Odluke o izmjenama i dopunama Programa financiranja javnih potreba u kulturi i športu u 2025. godini.</w:t>
      </w:r>
    </w:p>
    <w:p>
      <w:pPr>
        <w:pStyle w:val="Default"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Zadanifontodlomka1">
    <w:name w:val="Zadani font odlomka1"/>
    <w:qFormat/>
    <w:rPr/>
  </w:style>
  <w:style w:type="character" w:styleId="NumberingSymbols">
    <w:name w:val="Numbering Symbols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TijelotekstaChar">
    <w:name w:val="Tijelo teksta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02:00Z</dcterms:created>
  <dc:creator>Renata</dc:creator>
  <dc:description/>
  <cp:keywords/>
  <dc:language>en-US</dc:language>
  <cp:lastModifiedBy>Korisnik</cp:lastModifiedBy>
  <cp:lastPrinted>2024-11-22T08:52:00Z</cp:lastPrinted>
  <dcterms:modified xsi:type="dcterms:W3CDTF">2025-09-11T08:11:00Z</dcterms:modified>
  <cp:revision>6</cp:revision>
  <dc:subject/>
  <dc:title>Na temelju članka 26</dc:title>
</cp:coreProperties>
</file>