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cs="Times New Roman"/>
          <w:b/>
          <w:bCs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rFonts w:eastAsia="Times New Roman" w:cs="Times New Roman"/>
          <w:sz w:val="20"/>
          <w:szCs w:val="20"/>
          <w:lang w:eastAsia="ar-SA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1794645507" r:id="rId3"/>
        </w:objec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ab/>
        <w:t xml:space="preserve">        OPĆINSKO VIJEĆ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  <w:t>KLASA: 021-05/25-01/</w:t>
      </w:r>
    </w:p>
    <w:p>
      <w:pPr>
        <w:pStyle w:val="Normal"/>
        <w:rPr/>
      </w:pPr>
      <w:r>
        <w:rPr/>
        <w:tab/>
        <w:t>URBROJ: 2109-22-02-25-</w:t>
      </w:r>
    </w:p>
    <w:p>
      <w:pPr>
        <w:pStyle w:val="Normal"/>
        <w:rPr/>
      </w:pPr>
      <w:r>
        <w:rPr/>
        <w:tab/>
        <w:t>Orehovica, 2025. godine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  <w:r>
        <w:rPr>
          <w:rFonts w:cs="Times New Roman"/>
        </w:rPr>
        <w:t xml:space="preserve">Na temelju članka 117. Zakona o socijalnoj skrbi (Narodne novine, broj 157/13, 152/14, 99/15, 52/16, 16/17, 130/17, 98/19, 64/20), te članka 16. Statuta Općine Orehovica (Službeni glasnik Međimurske županije, broj 07/21, 4/22), Općinsko vijeće Općine Orehovica na __. sjednici održanoj dana __.2025. godine  donijelo je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. IZMJENE I DOPUNE</w:t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DLUKE O SREDSTVIMA ZA OSTVARIVANJE NOVČANIH POMOĆI I SOCIJALNIH USLUGA GRAĐANA I KUĆANSTAVA U 2025. GODI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 1.</w:t>
      </w:r>
    </w:p>
    <w:p>
      <w:pPr>
        <w:pStyle w:val="Normal"/>
        <w:rPr/>
      </w:pPr>
      <w:r>
        <w:rPr>
          <w:rFonts w:cs="Times New Roman"/>
        </w:rPr>
        <w:t>Članak 1. Odluke o sredstvima za ostvarivanje novčanih pomoći i socijalnih usluga građana i kućanstava u 2025. godini mijenja se i glasi:</w:t>
      </w:r>
    </w:p>
    <w:p>
      <w:pPr>
        <w:pStyle w:val="Normal"/>
        <w:jc w:val="center"/>
        <w:rPr/>
      </w:pPr>
      <w:r>
        <w:rPr>
          <w:rFonts w:cs="Times New Roman"/>
        </w:rPr>
        <w:t>"Članak 1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 2025. godini financiranje naknada građanima predviđeno je po slijedećim stavkama i iznosima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/>
        <w:drawing>
          <wp:inline distT="0" distB="0" distL="0" distR="0">
            <wp:extent cx="5638800" cy="418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cs="Times New Roman"/>
        </w:rPr>
      </w:pPr>
      <w:r>
        <w:rPr/>
        <w:drawing>
          <wp:inline distT="0" distB="0" distL="0" distR="0">
            <wp:extent cx="5638800" cy="103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2.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 xml:space="preserve">Za financiranje </w:t>
      </w:r>
      <w:r>
        <w:rPr>
          <w:rFonts w:cs="Times New Roman"/>
          <w:bCs/>
        </w:rPr>
        <w:t>novčanih pomoći i socijalnih usluga građana i kućanstava</w:t>
      </w:r>
      <w:r>
        <w:rPr>
          <w:rFonts w:cs="Times New Roman"/>
        </w:rPr>
        <w:t xml:space="preserve"> sredstva će se osigurati iz sredstava poreza na dohodak i drugih nenamjenskih prihoda proračuna Općine Orehovica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Ova Odluka može se dopunjavati i mijenjati sukladno prilivu proračunskih sredstava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3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ab/>
        <w:t xml:space="preserve"> Ov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Odluka stupa na snagu osmoga dana od dana objave u „Službenom glasniku Međimurske županije“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40" w:leader="none"/>
        </w:tabs>
        <w:ind w:right="-288" w:hanging="0"/>
        <w:jc w:val="center"/>
        <w:rPr>
          <w:b/>
          <w:b/>
          <w:color w:val="000000"/>
        </w:rPr>
      </w:pPr>
      <w:r>
        <w:rPr>
          <w:b/>
          <w:color w:val="000000"/>
        </w:rPr>
        <w:t>OPĆINSKO VIJEĆE OPĆINE OREHOVICA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hr-BA"/>
        </w:rPr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Obrazloženje:</w:t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Člankom 289. Zakona o socijalnoj skrbi (Narodne novine, broj 18/22.) propisano je da su jedinice lokalne samouprave dužne u svom proračunu osigurati sredstva za ostvarivanje prava na podmirenje troškove stanovanja, pod uvjetima i na način propisan ovim Zakonom. Jedinice lokalne i područne (regionalne) samouprave mogu osigurati sredstva za ostvarivanje novčanih naknada i socijalnih usluga stanovnicima na svom području u većem opsegu nego što je utvrđeno ovim Zakonom, na način propisan njihovim općim aktom, ako u svom proračunu imaju za to osigurana sredstva. Člankom 16. Statuta Općine Orehovica (SGMŽ 07/21)  propisano je da Općinsko  vijeće donosi odluke i druge opće akte kojima se uređuju pitanja iz samoupravnog djelokruga Općine Orehovica.</w:t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Ovom odlukom  utvrđuju se prava iz područja socijalne skrbi za osobe koje imaju prebivalište na području Općine Orehovica, te su obuhvaćene i razne socijalne usluge. Prava na pomoći utvrđuju se predajom zahtjeva Općini Orehovica. Općina Orehovica svake godine sklapa ugovor o sufinanciranju terapeutskih tretmana potrebite djece. Obuhvaćena je i djelatnost Crvenog križa. Ovim programom obuhvaćeno je sufinanciranje vrtića, nagrađivanje darovitosti te stipendije.</w:t>
      </w:r>
    </w:p>
    <w:p>
      <w:pPr>
        <w:pStyle w:val="Normal"/>
        <w:ind w:left="720" w:firstLine="34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kern w:val="0"/>
          <w:lang w:val="hr-BA" w:eastAsia="ar-SA" w:bidi="ar-SA"/>
        </w:rPr>
      </w:pPr>
      <w:r>
        <w:rPr>
          <w:rFonts w:cs="Times New Roman"/>
          <w:lang w:val="hr-BA"/>
        </w:rPr>
        <w:t>Prijedlog je izrađen sukladno prijedlogu I. Izmjena i dopuna Proračuna Općine Orehovica za 2025. godinu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predlaže se Općinskom vijeću Općine Orehovica usvajanje I. izmjena i dopuna Odluke o sredstvima za ostvarivanje novčanih pomoći i socijalnih usluga građana i kućanstava u 2025. godini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19:00Z</dcterms:created>
  <dc:creator>Mirjana</dc:creator>
  <dc:description/>
  <cp:keywords/>
  <dc:language>en-US</dc:language>
  <cp:lastModifiedBy>Korisnik</cp:lastModifiedBy>
  <cp:lastPrinted>2024-11-22T08:48:00Z</cp:lastPrinted>
  <dcterms:modified xsi:type="dcterms:W3CDTF">2025-09-11T08:48:00Z</dcterms:modified>
  <cp:revision>13</cp:revision>
  <dc:subject/>
  <dc:title/>
</cp:coreProperties>
</file>