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JEDLOG!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Na temelju članka 17. stavka 3. Zakona o ublažavanju i uklanjanju posljedica prirodnih nepogoda (''Narodne novine'', broj 16/19) i članka 15, 16 i 33 Statuta Općine Orehovica ("Službeni glasnik Međimurske županije", broj 07/21 i 04/22), Općinsko vijeće Općine Orehovica na 26. sjednici održanoj 11. ožujka 2025. godine dono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A K LJ U Č A K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prihvaćanju Izvješća o izvršenju Plana djelovanja u području prirodnih nepogoda za 2024. godin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Normal"/>
        <w:rPr/>
      </w:pPr>
      <w:r>
        <w:rPr>
          <w:color w:val="000000"/>
        </w:rPr>
        <w:tab/>
        <w:t xml:space="preserve">Prihvaća se Izvješće općinske načelnice Općine Orehovica  o izvršenju Plana djelovanja u području prirodnih nepogoda za 2024. godinu, </w:t>
      </w:r>
      <w:r>
        <w:rPr/>
        <w:t>KLASA: 024-02/25-01/04, URBROJ: 2109-22-01-25-1 od 20. veljače 2025. god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Normal"/>
        <w:spacing w:lineRule="atLeast" w:line="100"/>
        <w:jc w:val="both"/>
        <w:rPr/>
      </w:pPr>
      <w:r>
        <w:rPr/>
        <w:tab/>
        <w:t>Ovaj Zaključak stupa na snagu osmog dana od dana objave u Službenom glasniku Međimurske županije, a objavit će se na oglasnoj ploči Općine Orehovica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OPĆINSKO VIJEĆE OPĆINE OREHOVICA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>Orehovica, 11. ožujka 2025. godine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3545" w:firstLine="709"/>
        <w:rPr>
          <w:b/>
          <w:b/>
          <w:bCs/>
        </w:rPr>
      </w:pPr>
      <w:r>
        <w:rPr>
          <w:b/>
          <w:bCs/>
        </w:rPr>
        <w:t>PREDSJEDNIK OPĆINSKOG VIJEĆA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b/>
          <w:bCs/>
          <w:color w:val="000000"/>
        </w:rPr>
        <w:tab/>
        <w:tab/>
        <w:tab/>
        <w:t xml:space="preserve">        </w:t>
      </w:r>
      <w:r>
        <w:rPr>
          <w:bCs/>
          <w:color w:val="000000"/>
        </w:rPr>
        <w:t>Vedran Kovač</w:t>
      </w:r>
      <w:r>
        <w:rPr>
          <w:color w:val="000000"/>
        </w:rPr>
        <w:t xml:space="preserve"> 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OBRAZLOŽENJE:</w:t>
      </w:r>
    </w:p>
    <w:p>
      <w:pPr>
        <w:pStyle w:val="Normal"/>
        <w:ind w:left="116" w:right="109" w:hanging="0"/>
        <w:jc w:val="both"/>
        <w:rPr/>
      </w:pPr>
      <w:r>
        <w:rPr>
          <w:rFonts w:cs="Times New Roman"/>
        </w:rPr>
        <w:t>Na temelju članka 17. stavka 3. Zakona o ublažavanju i uklanjanju posljedica prirodnih nepogoda („Narodne novine“, broj 16/19) kojim se uređuju kriteriji i ovlasti za proglašenje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</w:rPr>
        <w:t>prirodne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nepogode,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procjena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štete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od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prirodne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nepogode,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</w:rPr>
        <w:t>dodjela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</w:rPr>
        <w:t>pomoći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</w:rPr>
        <w:t>za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ublažavanje i djelomično uklanjanje posljedica prirodnih nepogoda nastalih na području Republike Hrvatske, Izvršno tijelo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jedinice lokalne i područne (regionalne) samouprave podnosi predstavničkom tijelu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jedinice lokalne i područne (regionalne) samouprave do 31. ožujka tekuće godine, Izvješće o izvršenju Plana djelovanja u području prirodnih nepogoda za proteklu kalendarsku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</w:rPr>
        <w:t>godi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0:00Z</dcterms:created>
  <dc:creator>Janko</dc:creator>
  <dc:description/>
  <cp:keywords/>
  <dc:language>en-US</dc:language>
  <cp:lastModifiedBy>Korisnik Licence</cp:lastModifiedBy>
  <cp:lastPrinted>2022-06-03T12:34:00Z</cp:lastPrinted>
  <dcterms:modified xsi:type="dcterms:W3CDTF">2025-02-20T11:59:00Z</dcterms:modified>
  <cp:revision>6</cp:revision>
  <dc:subject/>
  <dc:title/>
</cp:coreProperties>
</file>