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ab/>
        <w:t>PRIJEDLOG!!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Na temelju članka 74. stavka 2. te članka 76. stavka 1. Zakona o športu (Narodne Novine, broj 141/22), članka 1. Zakona o financiranju javnih potreba u kulturi (Narodne Novine 47/90, 27/93 i 38/09 )  te članka 16. Statuta Općine Orehovica (Službeni glasnik Međimurske županije, broj 7/21 i 4/22) Općinsko vijeće Općine Orehovica na 25. sjednici održanoj dana _______________godine donijelo j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D L U K U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izmjenama i dopunama Programa financiranja javnih potreba u kulturi i športu u 2024. godin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Članak 1. Programa financiranja javnih potreba u kulturi i športu u 2024. godini mijenja se i glas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U 2024. godini financiranje javnih potreba u kulturi i športu predviđeno je po slijedećim stavkama i iznosim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tbl>
      <w:tblPr>
        <w:tblW w:w="9059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4"/>
        <w:gridCol w:w="2225"/>
      </w:tblGrid>
      <w:tr>
        <w:trPr>
          <w:trHeight w:val="367" w:hRule="atLeast"/>
        </w:trPr>
        <w:tc>
          <w:tcPr>
            <w:tcW w:w="68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Udruga</w:t>
            </w:r>
          </w:p>
        </w:tc>
        <w:tc>
          <w:tcPr>
            <w:tcW w:w="222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Izmjene i dopune za 2024. godinu</w:t>
            </w:r>
          </w:p>
        </w:tc>
      </w:tr>
      <w:tr>
        <w:trPr>
          <w:trHeight w:val="323" w:hRule="atLeast"/>
        </w:trPr>
        <w:tc>
          <w:tcPr>
            <w:tcW w:w="683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3" w:leader="none"/>
                <w:tab w:val="left" w:pos="459" w:leader="none"/>
              </w:tabs>
              <w:snapToGrid w:val="false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omoć sportašima  za iznimne rezulta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60,00</w:t>
            </w:r>
          </w:p>
        </w:tc>
      </w:tr>
      <w:tr>
        <w:trPr>
          <w:trHeight w:val="323" w:hRule="atLeast"/>
        </w:trPr>
        <w:tc>
          <w:tcPr>
            <w:tcW w:w="683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Financiranje projekata i programa udruga od interesa za Općinu Orehovic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966,00</w:t>
            </w:r>
          </w:p>
        </w:tc>
      </w:tr>
      <w:tr>
        <w:trPr>
          <w:trHeight w:val="444" w:hRule="atLeast"/>
        </w:trPr>
        <w:tc>
          <w:tcPr>
            <w:tcW w:w="68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UKUPNO</w:t>
            </w:r>
          </w:p>
        </w:tc>
        <w:tc>
          <w:tcPr>
            <w:tcW w:w="222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29.626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357" w:hanging="357"/>
        <w:jc w:val="center"/>
        <w:rPr>
          <w:szCs w:val="24"/>
          <w:lang w:val="hr-HR"/>
        </w:rPr>
      </w:pPr>
      <w:r>
        <w:rPr>
          <w:szCs w:val="24"/>
          <w:lang w:val="hr-HR"/>
        </w:rPr>
        <w:t>Članak 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  <w:t>U ostalim dijelovima Program iz članka 1. ostaje nepromijenje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va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luk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up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nagu osmoga dana od dana objave u „Službenom glasniku Međimurske županije “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ĆINSKO VIJEĆE OPĆINE OREHOV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ehovica, ______________________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PREDSJEDNIK</w:t>
      </w:r>
    </w:p>
    <w:p>
      <w:pPr>
        <w:pStyle w:val="Bezproreda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Vedran Kovač</w:t>
      </w:r>
    </w:p>
    <w:p>
      <w:pPr>
        <w:pStyle w:val="Bezproreda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/>
        <w:ind w:left="2832" w:hanging="0"/>
        <w:rPr>
          <w:rFonts w:ascii="Times New Roman" w:hAnsi="Times New Roman" w:eastAsia="Calibri" w:cs="Times New Roman"/>
          <w:bCs/>
          <w:sz w:val="24"/>
          <w:szCs w:val="24"/>
          <w:lang w:val="hr-HR"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hr-HR" w:eastAsia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  <w:t>O b r a z l o ž e n j e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hr-BA"/>
        </w:rPr>
      </w:pPr>
      <w:r>
        <w:rPr>
          <w:rFonts w:cs="Times New Roman" w:ascii="Times New Roman" w:hAnsi="Times New Roman"/>
          <w:sz w:val="24"/>
          <w:szCs w:val="24"/>
          <w:lang w:val="hr-BA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BA"/>
        </w:rPr>
        <w:tab/>
        <w:t xml:space="preserve">Sukladno sa člankom 1. Zakona o financiranju javnih potreba u kulturi (NN RH 47/90, 27/93, 38/09) Republika Hrvatska, te članka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74. stavka 2. te članka 76. stavka 1. Zakona o sportu (Narodne novine, broj 141/22)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gradovi i općine donose programe javnih potreba u kulturi i sportu te za njihovo provođenje osiguravaju sredstva iz svojih proračuna u skladu sa Zakonom. Programom javnih potreba u kulturi obuhvaćaju se svi oblici poticanja i promicanja kulture i kulturnih djelatnosti što pridonose razvitku i unaprjeđivanju svekolikoga kulturnog života u Republici Hrvatskoj, dok se programom javnih potreba u športu osigurava financiranje svih oblika poticanja i promicanja sporta i sportske djelatnosti. Pri utvrđivanju Programa javnih potreba u kulturi i športu  polazi se od potreba i postignutog stupnja razvitka kulture i športa i njihovih djelatnosti. Prijedlog je izrađen sukladno prijedlogu 2 Izmjena i dopuna  Proračuna Općine Orehovica za 2024. godinu.</w:t>
      </w:r>
    </w:p>
    <w:p>
      <w:pPr>
        <w:pStyle w:val="Default"/>
        <w:jc w:val="both"/>
        <w:rPr>
          <w:rFonts w:ascii="Times New Roman" w:hAnsi="Times New Roman" w:cs="Times New Roman"/>
          <w:lang w:val="hr-BA"/>
        </w:rPr>
      </w:pPr>
      <w:r>
        <w:rPr>
          <w:rFonts w:cs="Times New Roman" w:ascii="Times New Roman" w:hAnsi="Times New Roman"/>
        </w:rPr>
        <w:t>Slijedom navedenog, predlaže se Općinskom vijeću Općine Orehovica usvajanje Odluke o izmjenama i dopunama Programa financiranja javnih potreba u kulturi i športu u 2024. godini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hr-BA"/>
        </w:rPr>
      </w:pPr>
      <w:r>
        <w:rPr>
          <w:rFonts w:cs="Times New Roman" w:ascii="Times New Roman" w:hAnsi="Times New Roman"/>
          <w:sz w:val="22"/>
          <w:szCs w:val="22"/>
          <w:lang w:val="hr-B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Zadanifontodlomka1">
    <w:name w:val="Zadani font odlomka1"/>
    <w:qFormat/>
    <w:rPr/>
  </w:style>
  <w:style w:type="character" w:styleId="NumberingSymbols">
    <w:name w:val="Numbering Symbols"/>
    <w:qFormat/>
    <w:rPr/>
  </w:style>
  <w:style w:type="character" w:styleId="TijelotekstaChar">
    <w:name w:val="Tijelo teksta Char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4:00Z</dcterms:created>
  <dc:creator>Renata</dc:creator>
  <dc:description/>
  <cp:keywords/>
  <dc:language>en-US</dc:language>
  <cp:lastModifiedBy>Opcina orehovica</cp:lastModifiedBy>
  <cp:lastPrinted>2024-12-12T11:03:00Z</cp:lastPrinted>
  <dcterms:modified xsi:type="dcterms:W3CDTF">2024-12-12T10:03:00Z</dcterms:modified>
  <cp:revision>11</cp:revision>
  <dc:subject/>
  <dc:title>Na temelju članka 26</dc:title>
</cp:coreProperties>
</file>