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2075592795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4-01/</w:t>
      </w:r>
    </w:p>
    <w:p>
      <w:pPr>
        <w:pStyle w:val="Normal"/>
        <w:rPr/>
      </w:pPr>
      <w:r>
        <w:rPr/>
        <w:tab/>
        <w:t>URBROJ: 2109-22-02-24-</w:t>
      </w:r>
    </w:p>
    <w:p>
      <w:pPr>
        <w:pStyle w:val="Normal"/>
        <w:rPr/>
      </w:pPr>
      <w:r>
        <w:rPr/>
        <w:tab/>
        <w:t>Orehovica, 29.11.2023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24. sjednici održanoj dana 29.11.2024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D L U K U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SREDSTVIMA ZA OSTVARIVANJE NOVČANIH POMOĆI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  <w:t>U 2025. godini financiranje naknada građanima predviđeno je po sljedećim stavkama i iznosima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720" w:leader="none"/>
        </w:tabs>
        <w:spacing w:lineRule="atLeast" w:line="200"/>
        <w:ind w:left="0"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8565" w:type="dxa"/>
        <w:jc w:val="left"/>
        <w:tblInd w:w="8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75"/>
        <w:gridCol w:w="2190"/>
      </w:tblGrid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orisnici pomoći i usluga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/>
            </w:pPr>
            <w:r>
              <w:rPr>
                <w:rFonts w:cs="Times New Roman"/>
                <w:b/>
              </w:rPr>
              <w:t>Plan 2025.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rađanima i kućanstvima (dječji vrtići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42.2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druga JLS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vrtići čiji je osnivač vjerska zajednic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rivatni dječji vrtić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36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moć sportašima za iznimne rezultat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.66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nagrada uspješnim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Jednokratna pomoć socijalno ugroženim umirovljenic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18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uskrs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povodom božićnih blagdan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3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osobnog terapeut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5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rveni križ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4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nacije na temelju socijalnog statusa-pomoć za stanovan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tipendije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igodni pokloni darovitim učenicima i studenti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.6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novčana potpora za učenike srednjih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3.0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Novčana potpora za učenike osnovnih škola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5.50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left w:val="single" w:sz="20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tLeast" w:line="200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ufinanciranje cijene prijevoza – osnovna škol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ind w:left="0" w:hanging="0"/>
              <w:jc w:val="right"/>
              <w:rPr/>
            </w:pPr>
            <w:r>
              <w:rPr>
                <w:rFonts w:cs="Times New Roman"/>
              </w:rPr>
              <w:t>1.690,00</w:t>
            </w:r>
          </w:p>
        </w:tc>
      </w:tr>
      <w:tr>
        <w:trPr>
          <w:trHeight w:val="283" w:hRule="atLeast"/>
        </w:trPr>
        <w:tc>
          <w:tcPr>
            <w:tcW w:w="637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UKUPNO</w:t>
            </w:r>
          </w:p>
        </w:tc>
        <w:tc>
          <w:tcPr>
            <w:tcW w:w="2190" w:type="dxa"/>
            <w:tcBorders>
              <w:top w:val="single" w:sz="20" w:space="0" w:color="000000"/>
              <w:left w:val="single" w:sz="2" w:space="0" w:color="000000"/>
              <w:bottom w:val="single" w:sz="20" w:space="0" w:color="000000"/>
              <w:right w:val="single" w:sz="20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13.050,00</w:t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DSJEDNIK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    </w:t>
        <w:tab/>
        <w:t>Vedran Kovač</w:t>
      </w:r>
    </w:p>
    <w:p>
      <w:pPr>
        <w:pStyle w:val="Normal"/>
        <w:ind w:left="720" w:firstLine="34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i sufinanciranje prehrane učenika OŠ Orehovica i PŠ Podbrest,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Proračuna Općine Orehovica za 2025. godinu.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navedene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Opcina orehovica</cp:lastModifiedBy>
  <cp:lastPrinted>2024-11-22T08:48:00Z</cp:lastPrinted>
  <dcterms:modified xsi:type="dcterms:W3CDTF">2024-11-22T07:48:00Z</dcterms:modified>
  <cp:revision>12</cp:revision>
  <dc:subject/>
  <dc:title/>
</cp:coreProperties>
</file>